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5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农学院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级专业学位硕士研究生实践环节考核表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134"/>
        <w:gridCol w:w="1701"/>
        <w:gridCol w:w="246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导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合作导师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实践基地名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013050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刘洁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宋卫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吕树作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洛阳市农林科学院生物技术研究中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论文题目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野生二粒小麦作为小麦种质资源的评价与育种利用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基地工作内容及时间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野生二粒小麦栽培与管理，农艺性状调查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月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论文摘要 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字以内）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野生二粒小麦是普通小麦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染色体组的四倍体祖先，具有抗病、蛋白质含量高等优良性状，并且其遗传多样性极为丰富。本研究对来自中东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个地区的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0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份野生二粒小麦材料进行了农艺性状调查，并对其中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份材料进行了蛋白含量测定，结果采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SPSS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软件进行分析。结果表明：这些野生二粒小麦材料农艺性状有着明显的差异，其中株高变幅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59-134cm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，极差达到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75cm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，矮秆所占比例最高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7.87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，中高秆所占比例最低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2.3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；分蘖数变化范围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-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个，平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4.1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个分蘖；有效穗数、穗长、穗粒数以及穗下茎节长变幅均较大，分别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-2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个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5-14cm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2-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粒以及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6-64cm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；但抽穗期变化较小变幅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92-20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天，均属于特晚熟型。对这些农艺性状进行相关性分析结果表明穗长与穗粒数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水平上显著正相关；分蘖数与单株穗数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水平上显著正相关；穗下节间长与株高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水平上显著正相关。对野生二粒小麦的品质性状分析结果表明与我国栽培小麦相比，野生二粒小麦在个体和整体水平的面筋、蛋白质、沉降值等性状指标不同，单因素方差分析都达到显著差异（</w:t>
            </w:r>
            <w:r>
              <w:rPr>
                <w:rFonts w:eastAsia="仿宋_GB2312;仿宋" w:cs="宋体;SimSun" w:ascii="仿宋_GB2312;仿宋" w:hAnsi="仿宋_GB2312;仿宋"/>
                <w:i/>
                <w:iCs/>
                <w:color w:val="000000"/>
                <w:kern w:val="0"/>
                <w:sz w:val="28"/>
                <w:szCs w:val="28"/>
              </w:rPr>
              <w:t xml:space="preserve">p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&lt; 0.0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）。斯皮尔曼秩相关检定显示，各品质性状间存在不同程度的显著相关性。野生二粒小麦的品质性状存在丰富的遗传多样性，其优良品质基因将为我国栽培小麦品种的品质改良提供遗传资源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实践基地负责人意见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负责人签名：         时间：  年   月  日</w:t>
            </w:r>
          </w:p>
        </w:tc>
      </w:tr>
      <w:tr>
        <w:trPr>
          <w:trHeight w:val="17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导师意见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导师签名：         时间：  年   月  日</w:t>
            </w:r>
          </w:p>
        </w:tc>
      </w:tr>
      <w:tr>
        <w:trPr>
          <w:trHeight w:val="23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学院考核小组意见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 xml:space="preserve">负责人签名：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3:28:00Z</dcterms:created>
  <dc:creator>赵普庆</dc:creator>
  <dc:description/>
  <cp:keywords/>
  <dc:language>en-US</dc:language>
  <cp:lastModifiedBy>Emily</cp:lastModifiedBy>
  <dcterms:modified xsi:type="dcterms:W3CDTF">2015-04-20T01:32:00Z</dcterms:modified>
  <cp:revision>10</cp:revision>
  <dc:subject/>
  <dc:title/>
</cp:coreProperties>
</file>